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ՀՀԱՄՄՀ ՋՎՍԱՄ-ԳՀԱՊՁԲ-22/05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Ջանֆիդա գյուղի «Վազգեն Սարգսյանի անվան մանկապարտեզ» ՀՈԱԿ-ը ստորև ներկայացնում է իր կարիքների համար հացի ձեռքբերման նպատակով կազմակերպված ՀՀԱՄՄՀ ՋՎՍԱՄ-ԳՀԱՊՁԲ-22/05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սեպտեմբերի 16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0"/>
        <w:gridCol w:w="1624"/>
        <w:gridCol w:w="1947"/>
        <w:gridCol w:w="2003"/>
        <w:gridCol w:w="2763"/>
      </w:tblGrid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Հա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Ձ Արայիկ Հովհաննիս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Ձ Արայիկ Հովհաննիսյա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7500</w:t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4-րդ մասով սահմանված պահանջների համաձայն անգործության ժամկետ կիրառելի չէ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ԱՄՄՀ ՋՎՍԱՄ-ԳՀԱՊՁԲ-22/05 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>+374 91374530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 w:val="false"/>
          <w:b w:val="false"/>
          <w:lang w:val="es-ES"/>
        </w:rPr>
      </w:pPr>
      <w:r>
        <w:rPr>
          <w:rFonts w:cs="GHEA Grapalat" w:ascii="GHEA Grapalat" w:hAnsi="GHEA Grapalat"/>
          <w:lang w:val="af-ZA"/>
        </w:rPr>
        <w:t>Պատվիրատու՝ Ջանֆիդա գյուղի «Վազգեն Սարգսյանի անվան մանկապարտեզ» ՀՈԱԿ</w:t>
      </w:r>
    </w:p>
    <w:p>
      <w:pPr>
        <w:pStyle w:val="TextBodyInden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12-27T16:55:00Z</cp:lastPrinted>
  <dcterms:modified xsi:type="dcterms:W3CDTF">2022-09-19T14:40:00Z</dcterms:modified>
  <cp:revision>112</cp:revision>
  <dc:subject/>
  <dc:title>Ð²Úî²ð²ðàôÂÚàôÜ ´²ò  ÀÜÂ²ò²Î²ðàì  ÜàôØ   Î²î²ðºÈàô  Ø²êÆÜ</dc:title>
</cp:coreProperties>
</file>